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sambl ''Veseli Podravci''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Ansambl ''Veseli Podravci'' snimio je šest gramofonskih ploč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oju prvu ploču EPY 4125 snimili su 23.12.1968. godine s pjesmam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nta Marija (narodn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ovom bijelom svijetu (narodn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las mandoline (narodn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vala mi ruža mirisna (narodn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jevaju: Josip Škrinjar i Franjo Kos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Svoju drugu ploču </w:t>
      </w:r>
      <w:r>
        <w:rPr>
          <w:rFonts w:cs="Tahoma" w:ascii="Tahoma" w:hAnsi="Tahoma"/>
          <w:color w:val="000000"/>
          <w:sz w:val="20"/>
          <w:szCs w:val="20"/>
        </w:rPr>
        <w:t xml:space="preserve">SY 1652 </w:t>
      </w:r>
      <w:r>
        <w:rPr>
          <w:rFonts w:cs="Tahoma" w:ascii="Tahoma" w:hAnsi="Tahoma"/>
          <w:sz w:val="20"/>
          <w:szCs w:val="20"/>
        </w:rPr>
        <w:t xml:space="preserve">snimili su </w:t>
      </w:r>
      <w:r>
        <w:rPr>
          <w:rFonts w:cs="Tahoma" w:ascii="Tahoma" w:hAnsi="Tahoma"/>
          <w:color w:val="000000"/>
          <w:sz w:val="20"/>
          <w:szCs w:val="20"/>
        </w:rPr>
        <w:t>17.09.1970 godine s pjesmama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lučilo je srce (narodna-obrada Ivan Feketi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a sam momak Bilogorac (narodna-obrada Ivan Lazarus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jevaju Josip Škrinjar i Franjo Kos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oju treću ploču SY 12196 snimili su 23.11.1972. godine s pjesmam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r više nema života za mene (Pero Kovač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adbena polka (narodn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jevaju: Josip Škrinjar i Franjo Konkol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oju četvru ploču SY 12539 snimili su 01.07.1974. godine s pjesmam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jko moja (V.Smiljan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jeva Franjo Konkol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žna ljubav (Franjo Konkoli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Pjeva Josip Škrinjar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oju petu ploču SY 22754 snimili su 13.12.1974. godine s pjesmam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retan, sretan ti put (V.Smiljanić-M.Severak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 tebe živjeti neću (V.Smiljanić-M.Severak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Svoju šestu ploču SY 23200 snimili su 23.03.1977. godine s pjesmam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dnom kraju (M.Juren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 volim divnu ženu (M.Juren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jeva: Marijan Juren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984 godine izdaju audio kazetu  CAY 1525 pod nazivom ''Ja sam rođen u ravnici'' sa slijedećim pjesmam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 sam rođen u ravnici (Ž.Kožarić-arr.M.Gavrilov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las mandoline (narodna-arr.M.Gavrilov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mbulaška polka (J.Škrinjar-arr.A.Maron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ja brata budila (narodna-arr.M.Gavrilov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 ravnoj Podravini (V.Lenger-arr.M.Gavrilov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ravino moja mila (narodna-arr.M.Gavrilov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atovski valcer (narodna-arr. 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ravska polka (narodna-arr. 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 jutro ja uranih (narodna-arr.M.Gavrilov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vala mi ruža mirisna (narodna-arr.M.Gavrilov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ljetni je dan (narodna-arr. 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ravski čardaš (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87 godine izdaju audio kazetu  CAY 1996 pod nazivom ''Podravino vjekovima živiš ti''  sa slijedećim pjesmam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ravino vjekovima živiš ti (S.Kenđelić-Ž.Šikulec-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jesma rodnom kraju (M.Juren-J.Škrinjar-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sela podravska polka (narodna-obr.A.Rabadžij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 sam momak Bilogorac (I.Lazarus-arr.J.Tonč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tomo selo (M.Jergović-M.Lauš-M.Jergov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rinska polka (narodna-obr.M.Pikivač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j, Hrvatsko ti si lijepa (R.Šimunović-arr.Ž.Šikulec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liko te volim (narodna-obr.I.Krupski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rven ti rubac mala (narodna-obr.J.Tonč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ću da se ženim (narodna-arr.V.Čaklec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c polka (narodna-arr.I.Krupski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atovski čardaš (narodna-arr.I.Krupski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ice, Marice (narodna-arr.Ž.Šikulec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992 godine izdaju audio kazetu  MC-6 3039190 pod nazivom ''Hrvati, vratite se''  sa slijedećim pjesmama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Hrvati, vratite se (B.Lenger-B.Lenger-J.Škrinjar)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dravo da si, domovinom mila (J.Skrinjar/R.Ded-arr.J.Škrinjar)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Franjina polka. (narodna-arr.A.Maronić)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irajte noćas, valcera dva( J.Skrinjar-N.Škrinjar-J.Škrinjar 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Volim kad se jutrom budiš (Z.Kožarić-Z.Kožarić-Z.Kožarić)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atovski čardaš(narodna-arr.J.Škrinjar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Česka polka (narodna-arr.J.Škrinjar)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Svirajte, sviraći moji (A.Maronic- A.Maronić- A.Maronić)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leći djeva pred oltarom (narodna-arr. A.Maronić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Pic polka (narodna-arr.J.Škrinjar)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ljeće dolazi (narodna-arr. A.Maron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li su bregovi za nama (K. Twomey-M.Doležal-R.Clacy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atovska polka (narodna-arr.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94 godine izdaju audio kazetu  KS 100/94 pod nazivom ''Zbogom oče i zbogom majko'' sa slijedećim pjesmam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d bi znala mila kćeri (J.Škrinjar-N.Škrinjar-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vala je trešnja mala (J.Škrinjar-N.Škrinjar-Zv.Plesec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viti ću uspomene  (J.Škrinjar-N.Škrinjar-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 volim divnu ženu (M.Juren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nta Mrija (J.Škrinjar-N.Škrinjar-J.Škrinjar-Zv.Plesec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 tebe živjeti ne mogu (V.Smiljanić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Zbogom oče i majko (J.Škrinjar-N.Škrinjar-J.Škrinjar-Zv.Plesec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iraj mi noćas valcera dva (J.Škrinjar-N.Škrinjar-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žna ljubav (V.Podravci-F.Konkoli-V.Podravci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Majko moja (V.Podravci-P.Kovačić-V.Podravci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 noć je tako divna (M.Juren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 sam momak Bilogorac (I.Lazarus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94 godine izdaju audio kazetu  KS 101/94 pod nazivom ''Iduće jeseni rane'' sa slijedećim pjesmam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uće jeseni rane (N.Škrinjar-J.Škrinjar/B.Majsto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či zelene (M.Jergović-Lidija Lauć-M.Jergov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s se vratim staroj violini (J.Škrinjar-B.Majstor-R.Stilinović/V.Podravci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Kumo kumice (M.Jergović-R.Stilinović-M.Jergov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u je moja Podravina (I.Lazarus-D.Pecek-J.Škrinjar-D.Pecek-V.Podravci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bojica moga srca (J.Škrinjar-B.Majstor-I.Lazarus- N.Škrinjar-V.Podravci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za izdajica (J.Škrinjar-B.Majstor-I.Lazarus- N.Škrinjar-V.Podravci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atovska polka (J.Škrinjar-V.Podravci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996  godine izdaju audio kazetu  MC-6-S 3088938 i CD D 5088943 pod nazivom '' Veseli Podravci''  sa slijedećim pjesmam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cvala je trešnja rana (N.Škrinjar-J.Škrinjar/A.Maronić)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ravska zemlja (M.Lauš- J.Škrinjar/A.Maronić/D.Vlajin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iraj mi noćas valcera dva (N.Škrinjar-J.Škrinjar/A.Maron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movino, majko stara (Z.Kožarić-J.Škrinjar/A.Maronić)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 si moj grijeh (N.Škrinjar-J.Škrinjar/A.Maron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d bi znala, mila kćeri (N.Škrinjar-J.Škrinjar/A.Maron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vonina gitara (N.Škrinjar-J.Škrinjar/B.Majsto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šao je dan vjenčanja (D.Hrženjak-J.Škrinjar/A.Maronić)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vatovska polka-ruža, ruža  (I.Krupski)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jete podravski (M.Navrač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u je selo moje drage (M.Laus-J.Škrinjar/A.Maronić)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bogom, oče i majko (N.Škrinjar-J.Škrinjar/A.Maron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reli smo se u proljeće (N.Škrinjar-J.Škrinjar/B.Majsto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ravo da si, domovino mila (M.Škrinjar-J.Škrinjar/A.Maron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vatovski čardaš-Balaton (A.Maronić)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avuj Podravine (N.Škrinjar-J.Škrinjar/A.Maron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uće jeseni rane (N.Škrinjar-J.Škrinjar/B.Majsto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vit ču uspomene (N.Škrinjar-J.Škrinjar/I.Lazarus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atovska polka (I.Krupski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998  godine izdaju audio kazetu  MC-6 3105697 pod nazivom ''Veseli Podravci 2''  sa slijedećim pjesmam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ravska zemlja (M.Lauš- J.Škrinjar/A.Maronić/D.Vlajinić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Domovino majko stara (Z.Kožarić-J.Škrinjar/A.Maronić)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ravo da si, domovino mila (M.Škrinjar-J.Škrinjar/A.Maron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šao je dan vjenčanja (D.Hrženjak-J.Škrinjar/A.Maronić)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reli smo se u proljeće (N.Škrinjar-J.Škrinjar/B.Majsto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u je selo moje drage (M.Laus-J.Škrinjar/A.Maron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uće jeseni rane (N.Škrinjar-J.Škrinjar/B.Majsto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jete podravsko (M.Navrač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atovska podravska koračnica (A.Maron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atovski čardas-Balaton (A.Maronić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998 godine izdaju CD broj: CD D 5114864 pod nazivom ''Najljepše pjesme iz Podravine'' sa slijedećim pjesmam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rvatica ja sam mlada (B.Lenger-R.Šimunov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vni dani (narodn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 sam rođen u ravnici (J.Škrinjar/A.Maron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ravino moja mila (narodn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 jutro seja brata budila (narodn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ibanjska je nočica (narodn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liko te volim (narodn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ravska polka (narodn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bro jutro moj svečaru (narodn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očić maleni (narodn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malenom brijegu (Z.Čaćij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vala mi ruža mirisna (narodn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 jutro ja uranuh (narodn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 sam junak iz doline (narodn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 ravnoj Podravini (V.Lenge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ardaš (narodna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2005. godine izdaju CD broj: CDM 1194 pod nazivom '' Veseli Podravci uživo''  sa slijedećim pjesmam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ći će i bolji dani (J.Škrinjar-M.Radelić-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d bi znala mila kćeri (J.Škrinjar/A.Maronić-N.Škrinjar-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jepa si Djevo Marijo (J.Škrinjar-N.Škrinjar-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ravino moja draga (J.Škrinjar-M.Radelić-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što sada ostavljaš me (J.Škrinjar-Lj.Deak- 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 si moj grijeh (J.Škrinjar-N.Škrinjar-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vit ću uspomene (J.Škrinjar-N.Škrinjar-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ravino, tebe volim ja (M.Radelić- M.Radelić-A.Makv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vala je trešnja rana (J.Škrinjar/A.Maronić-N.Škrinjar-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retan rođendan (M.Radelić- M.Radelić- 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lim te danas kao i nekad (S.Sabljar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ej stara ljubavi (M.Radelić- M.Radelić-A.Makv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iraj mi noćas valcera dva (J.Škrinjar/A.Maronić-N.Škrinjar-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j djevojko, dunjo žuta (narodna-arr. 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logorsko kolo (J.Škrinjar-arr.A.Maronić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tomačko kolo (J.Škrinja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antekst">
    <w:name w:val="Običan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7:22:00Z</dcterms:created>
  <dc:creator>Josip Jurinjak</dc:creator>
  <dc:description/>
  <cp:keywords/>
  <dc:language>en-US</dc:language>
  <cp:lastModifiedBy>Stjepan</cp:lastModifiedBy>
  <dcterms:modified xsi:type="dcterms:W3CDTF">2007-08-06T17:22:00Z</dcterms:modified>
  <cp:revision>2</cp:revision>
  <dc:subject/>
  <dc:title>Narodni ansambl ''Vuglari''</dc:title>
</cp:coreProperties>
</file>